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Введение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Экономическое развитие государства во многом определяется уровнем капитального строительства, которое немыслимо без широкого применения основных строительных материалов – железобетона и каменной кладки. Будущие инженеры должны обладать глубокими специальными знаниями в области проектирования и строительства зданий и сооружений с их использованием в условиях существенного повышения персональной ответственности по принятию и реализации каждого технического решения в соответствии с требованиями Закона Российской Федерации «О техническом регулировании»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атериал данных лекций составлен в соответствии с требованиями Государственного общеобразовательного стандарта и рабочей программы курса «Железобетонные и каменные конструкции» для специальности 270102 «Промышленное и гражданское строительство» с учетом опыта преподавания этой дисциплины в БГТУ им. В.Г. Шухова, других ведущих вузах России и ближнего зарубежья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Изучение дисциплины предполагает решение ряда теоретических и практических задач, что дает возможность студентам получить нужный объем знаний и навыков для составления инженерно-экономических обоснований, проектирования, изготовления, возведения, эксплуатации и ремонта железобетонных и каменных конструкций, осуществления сбора, обработки, анализа и систематизации научно-технической информации, технического контроля за качеством материалов и конструкций, выполнения необходимых теоретических и экспериментальных исследовани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Успешное изучение курса «Железобетонные и каменные конструкции» предполагает хорошую подготовку студентов по строительной механике, знание свойств строительных материалов, основных принципов конструктивных решений зданий и сооружений, видов конструкци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Слайд-лекции разработаны на основе требований действующих СНиП 59-01-2003 «Бетонные и железобетонные конструкции. Основные положения», СП 52-101-2003 «Бетонные и железобетонные конструкции без предварительного напряжения арматуры», СП 52-102-2004 «Предварительно напряженные железобетонные конструкции», СНиП </w:t>
      </w:r>
      <w:r>
        <w:rPr>
          <w:rFonts w:cs="Times New Roman" w:ascii="Times New Roman" w:hAnsi="Times New Roman"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sz w:val="20"/>
          <w:szCs w:val="28"/>
        </w:rPr>
        <w:t>-22-81 «Каменные и армокаменные конструкции. Нормы проектирования» и СНиП 2.01.07-85* «Нагрузки и воздействия». В соответствии с рабочей программой дисциплины изучение материала по проектированию железобетонных и каменных конструкций предусмотрено раздельно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Данные лекции предназначены для оказания методической помощи в самостоятельной работе студентов при изучении дисциплины. Они не заменяют существующую учебную, нормативную и справочную литературу, знание которой студентами обязательно для накопления опыта и последующей успешной работы в инженерной практике.</w:t>
      </w:r>
    </w:p>
    <w:p>
      <w:pPr>
        <w:pStyle w:val="Normal"/>
        <w:spacing w:lineRule="auto" w:line="24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Цели и задачи курса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Целью изучения курса является подготовка высококвалифицированных специалистов, в том числе в области проектирования, изготовления, монтажа и эксплуатации железобетонных и каменных конструкций промышленных и гражданских зданий и сооружений.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Задачи изучения дисциплины. В результате изучения курса «Железобетонные и каменные конструкции» инженер-строитель должен знать и уметь: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разрабатывать эффективные проектные решения, объективно оценивать возможные положительные и отрицательные последствия принимаемых решений;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разрабатывать конструктивные схемы зданий с использованием железобетонных и каменных конструкций, квалифицированно производить их расчеты и конструирование, качественно оформлять технические решения на чертежах;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знать нормативную и техническую литературу по данной дисциплине, принципы применения ЭВМ, умело их использовать в проектировании;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иметь необходимые знания по изготовлению, монтажу, эксплуатации, ремонту, усилению и восстановлению конструкций;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знать основные научно-технические проблемы, перспективы развития и применения железобетонных и каменных конструкций.</w:t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Информация о кафедре и преподавателе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Кафедра Промышленного и гражданского строительства является выпускающей, ответственной за уровень и качество подготовки инженеров по одноименной специальности 270102, организована в 1971 году, первый выпуск инженеров-строителей состоялся в 1976 году.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Кафедра имеет необходимую материально-техническую базу: хорошо укомплектованные учебные и научные лаборатории, мощный компьютерный класс, вместительные аудитории. Студенты кафедры проходят практики на объектах строительства и в проектных организациях г.Белгорода, области и других регионах.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офессорско-преподавательский состав кафедры на 80% состоит из работников высшей квалификации. С 2003 года кафедрой руководит доктор технических наук, профессор Смоляго Геннадий Алексеевич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Обучение студентов ведется по очной, ускоренной, заочной и дистанционной формам обучения. Кроме основной специальности «Промышленное и гражданское строительство» кафедра готовит инженеров по специализациям: 270102.65-05 «Информационные технологии в строительстве и 270102.65-07 «Сметное дело в строительстве». В 2002 г. Специальность 270102 прошла международную аккредитацию </w:t>
      </w:r>
      <w:r>
        <w:rPr>
          <w:rFonts w:cs="Times New Roman" w:ascii="Times New Roman" w:hAnsi="Times New Roman"/>
          <w:sz w:val="20"/>
          <w:szCs w:val="28"/>
          <w:lang w:val="en-US"/>
        </w:rPr>
        <w:t>Institute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val="en-US"/>
        </w:rPr>
        <w:t>of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val="en-US"/>
        </w:rPr>
        <w:t>Civil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val="en-US"/>
        </w:rPr>
        <w:t>Engineers</w:t>
      </w:r>
      <w:r>
        <w:rPr>
          <w:rFonts w:cs="Times New Roman" w:ascii="Times New Roman" w:hAnsi="Times New Roman"/>
          <w:sz w:val="20"/>
          <w:szCs w:val="28"/>
        </w:rPr>
        <w:t xml:space="preserve"> (</w:t>
      </w:r>
      <w:r>
        <w:rPr>
          <w:rFonts w:cs="Times New Roman" w:ascii="Times New Roman" w:hAnsi="Times New Roman"/>
          <w:sz w:val="20"/>
          <w:szCs w:val="28"/>
          <w:lang w:val="en-US"/>
        </w:rPr>
        <w:t>ICE</w:t>
      </w:r>
      <w:r>
        <w:rPr>
          <w:rFonts w:cs="Times New Roman" w:ascii="Times New Roman" w:hAnsi="Times New Roman"/>
          <w:sz w:val="20"/>
          <w:szCs w:val="28"/>
        </w:rPr>
        <w:t>). После успешного обучения в БГТУ им. В.Г. Шухова выпускникам также выдаются дипломы, которые действительны в 130 странах мира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При кафедре функционирует очная и заочная аспирантура и докторантура  по специальности 05.23.01 «Строительные конструкции, здания и сооружения». Основные научные направления кафедры: конструктивная безопасность  железобетонных конструкций по трещиностойкости и деформативности, пространственные легкие металлические конструкции, надежность одноэтажных стальных каркасов. При кафедре работает научно-исследовательская лаборатория конструктивной безопасности зданий и сооружени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афедрой ведется большая работа по изданию учебных пособий, конспектов лекций, альбомов чертежей, методических указаний к практическим и лабораторным занятиям, производственным практикам, для выполнения курсовых и дипломных проектов и работ. Все дисциплины кафедры обеспечены достаточным количеством учебной и учебно-методической литературы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Телефон кафедры (4722) 309-901, добавочный 489. </w:t>
      </w:r>
      <w:r>
        <w:rPr>
          <w:rFonts w:cs="Times New Roman" w:ascii="Times New Roman" w:hAnsi="Times New Roman"/>
          <w:sz w:val="20"/>
          <w:szCs w:val="28"/>
          <w:lang w:val="en-US"/>
        </w:rPr>
        <w:t>E-mail: pqsbqtu @ mail.ru, ICQ 349309866.</w:t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</w:rPr>
        <w:t>Дисциплину «Железобетонные и каменные конструкции» ведет</w:t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.т.н., ст. преп. кафедры Крючков Андрей Александрович</w:t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sz w:val="14"/>
          <w:lang w:val="en-US" w:eastAsia="en-US"/>
        </w:rPr>
        <w:drawing>
          <wp:inline distT="0" distB="0" distL="0" distR="0">
            <wp:extent cx="1438910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Основные разделы курса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ущность железобетона. Виды, достоинства и недостатки, области применения, история и перспективы развития железобетонных конструкц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сновные физико-механические свойства бетона, арматурной стали и железобетона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Экспериментальные основы теории сопротивления железобетона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сновные принципы расчета прочности стержневых элементов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Расчет прочности изгибаемых элементов по нормальным и наклонным сечениям. Особенности конструирования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 прочности сжатых и растянутых элементов. Особенности конструирования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 элементов, подверженных изгибу с кручением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рещиностойкость и перемещения железобетонных элементов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опротивление железобетонных элементов динамическим воздействиям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Основы проектирования  железобетонных конструкций с оптимальными показателями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Общие принципы проектирования железобетонных конструкций 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Конструкции и особенности расчета плоских перекрытий 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Виды, особенности расчета и конструирования фундаментов неглубокого заложения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Виды, особенности расчета и конструирования железобетонных конструкций одноэтажных пром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Виды, особенности расчета и конструирования тонкостенных пространственных конструкций покрыт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Особенности расчета и конструирования конструкций многоэтажных промышленных 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Особенности конструкций и расчета многоэтажных гражданских каркасных и панельных 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Виды, особенности расчета и конструирования инженерных сооруже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Конструкции зданий, возводимых и эксплуатируемых в особых условиях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Общие сведения, физико-механические свойства каменных кладок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Расчет каменных и армокаменных элементов и конструкций зданий.</w:t>
      </w:r>
    </w:p>
    <w:p>
      <w:pPr>
        <w:pStyle w:val="Normal"/>
        <w:numPr>
          <w:ilvl w:val="0"/>
          <w:numId w:val="1"/>
        </w:numPr>
        <w:spacing w:lineRule="auto" w:line="240"/>
        <w:ind w:left="-110" w:hanging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Принципы усиления и восстановления железобетонных и каменных конструкций.</w:t>
      </w:r>
    </w:p>
    <w:p>
      <w:pPr>
        <w:pStyle w:val="Normal"/>
        <w:spacing w:lineRule="auto" w:line="240"/>
        <w:ind w:left="-4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аиболее важные моменты при изучении дисциплины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Железобетон - комплексный строительный материал, состоящий из стали и бетона, рационально объединенных  для совместной работы в конструкции. Основная идея железобетона заключается в использовании работы бетона на сжатие, арматуры – в основном на растяжение. Совместность работы бетона и арматуры обеспечивается за счет их надежного сцепления, близких по величине коэффициентов температурного расширения, защиты арматуры от коррозии и непосредственного воздействия огня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еимущества железобетонных конструкций: долговечность, высокая механическая прочность, огнестойкость, сейсмостойкость, индустриальность, приспособляемость к архитектурным формам, использование местных материалов, небольшие эксплуатационные расходы, надежность, относительно низкая стоимость, утилизация отходов промышленности и др. Недостатки: большой собственный вес, повышенная тепло- и звукопроводность, работа под нагрузкой с трещинам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Железобетонные конструкции могут быть сборными, монолитными и сборно-монолитными. Их применяют в промышленном, гражданском, транспортном, гидротехническом, сельскохозяйственном и оборонном строительств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ервые железобетонные конструкции появились в 1860-80 годах. В 20-м веке железобетон служил основным строительным материалом, были разработаны методы расчета конструкций, построено большое количество зданий и сооружений, в том числе и уникальных. Это направление сохраняется и в 21-м век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Для железобетонных конструкций применяют разные виды бетонов: тяжелые, легкие, ячеистые, мелкозернистые, специальные и др. Нормами установлены проектные классы и марки бетонов – контрольные характеристики качества, задаваемые при проектировании: классы по прочности на осевое сжатие и растяжение, марки по морозостойкости, водонепроницаемости, средней плотности и самонапряжению. 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Основная характеристика бетона - прочность зависит от возраста, условий твердения, формы и размеров образца, рода и характера напряженного состояния. Поэтому различают прочность: кубиковую, призменную, при растяжении, срезе, скалывании, длительном и многократно повторяющемся нагружени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Бетон является упруго-пластичным материалом, при его нагружении проявляются упругие (обратимые) и пластические (необратимые) деформации. Свойство бетона наращивать пластические деформации при постоянной нагрузке называется ползучестью. Бетон деформируется по-разному при однократном загружении кратковременной нагрузкой, при длительной и многократно повторяющейся нагрузке. К объемным деформациям бетона относят температурные и влажностные: усадку и набухание. Основной характеристикой деформативности бетона является модуль деформаци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рматура предназначена для восприятия растягивающих напряжений и усиления сжатого бетона. Она различается по назначению, направлению, способу применения, технологии изготовления, способу упрочнения, характеру работы, форме поверхности; применяется, в основном в виде стальных стержней или проволоки, объединяемых в каркасы и сетки. Может быть также дисперсной, неметаллической, в виде листов и профиле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еханические свойства арматурных сталей зависят от их химического состава, упругопластических свойств, вида нагрузки и условий работы. Сортамент арматуры построен по номинальным диаметрам стержней и классам. Классы устанавливают по прочности на разрыв, они объединяют несколько марок сталей. Отечественной промышленностью выпускается стержневая арматура (класса А), проволочная (класса В) и канаты (класса К)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овместная работа бетона и арматуры возможна благодаря их сцеплению, которое обеспечивается склеиванием этих материалов, трением поверхностей арматуры по бетону и сопротивлением бетона срезу на выступающих рифах арматуры периодического профиля. Для железобетона, как и бетона, характерны усадка и ползучесть, но они проявляются в меньшей степени. При действии высоких температур происходит снижение прочности и модуля упругости бетона и арматуры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При агрессивных воздействиях возможна коррозия бетона: в виде выщелачивания, кислотная, солевая, атмосферная и разрушение бетона продуктами коррозии арматуры. Виды коррозии арматуры: окисление, электрокоррозия и электрохимическая коррозия.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 процессе нагружения изгибаемых элементов различают 3 стадии: 1-упругой работы бетона, 2-работы с трещинами, 3-стадия разрушения. Расчеты по прочности выполняют на стадии 3, образованию трещин-1а, раскрытию трещин-1 или 2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Современный метод расчета называется по предельным состояниям. Ему предшествовали методы расчета по допускаемым напряжениям и разрушающим усилиям. Предельными называются состояния, при которых конструкция перестает удовлетворять предъявляемым к ней требованиям. 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о первой группе предельных состояний (несущей способности, пригодности к эксплуатации) выполняются расчеты: по прочности, по устойчивости формы, устойчивости положения, выносливости. По второй группе (пригодности к нормальной эксплуатации) производят расчеты по: образованию трещин, раскрытию трещин и деформация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зличают нагрузки, вводимые в расчеты: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нормативные - максимальные нагрузки при нормальных условиях эксплуатации и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расчетные – максимальные при любых условиях эксплуатаци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ная нагрузка больше нормативной на величину коэффициента надежности по нагрузк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очностные характеристики материалов учитывают в расчетах в виде: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- нормативных сопротивлений – наименьших контролируемых значений предела прочности бетона или предела текучести арматуры и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- расчетных сопротивлений – вероятных нижних (с надежностью 0,95) значений этих величин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Расчетные сопротивления меньше нормативных на величину коэффициента надежности по каждому из этих материалов. Кроме названных, в расчетах по предельным состояниям учитывают коэффициенты: условия работы материалов, конструкций и надежности зданий и сооружени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згибаемые железобетонные элементы применяют в виде сборных и монолитных плит и балок. Их расчеты по прочности производят по нормальным (перпендикулярным продольной оси) сечениям на действие расчетных изгибающих моментов и подбирают продольную рабочую арматуру, а также по наклонным сечениям в зонах совместного действия изгибающих моментов и поперечных сил, устанавливают армирование хомутами и отгибами. Методики расчетов учитывают особенности сечений элементов: прямоугольных, тавровых, двутавровых, круглых и кольцевых. Статически неопределимые конструкции рассчитывают с учетом перераспределения усилий в стадии разрушения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ногие изгибаемые железобетонные конструкции выполняют предварительно напряженными. Предварительное напряжение рабочей арматуры дает возможность повысить жесткость и трещиностойкость конструкции, позволяет использовать высокопрочные стали и бетон. Необходимость и уровень преднапряжения также определяется категориями трещиностойкости конструкций. Преднапряжение производят с передачей усилия на упоры или бетон разными методами: механическим, электротермическим, самонапряжением и др. В необходимых случаях в напрягаемой арматуре устраивают анкера и дополнительное армирование в зонах анкеровки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еличина начального контролируемого предварительного напряжения в арматуре не остается постоянной, а снижается за счет разных потерь, которые учитывают в расчетах по 2-й группе предельных состояний. На прочность конструкций преднапряжение не влияет и в расчетах  по 1-й группе предельных состояний её не учитывают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жатые железобетонные элементы применяют в основном в виде колонн. Все такие конструкции считают внецентренно сжатыми, так как всегда нужно учитывать случайные эксцентриситеты. Сжатые элементы чаще всего армируют продольной гибкой арматурой, в необходимых случаях используют косвенное и жесткое армирование. Поперечные сечения внецентренно сжатых элементов могут быть прямоугольными, тавровыми, двутавровыми, коробчатыми, кольцевыми и круглыми; сечение обычно развито в плоскости действия изгибающего момента. В отличии от изгибаемых в внецентренно сжатых элементах всегда устанавливается продольная арматура в сжатой зоне, а поперечная – конструктивная, она служит для объединения в каркас и обеспечения устойчивости сжатых стержне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ы внецентренно сжатых элементов по прочности выполняют на основе уравнений равновесия внешних сил и внутренних усилий на стадии разрушения. Из расчета прочности нормальных сечений на действие изгибающего момента и продольной сжимающей силы устанавливают площадь продольной сжатой и растянутой арматуры. Расчеты выполняют с учетом гибкости элемента и увеличения эксцентриситетов из-за ползучести бетона при длительном действии нагрузок. В необходимых случаях сжатые элементы рассчитывают на местное смяти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нецентренно растянутые элементы воспринимают действие продольной растягивающей силы и изгибающего момента. Их рассчитывают в зависимости от места приложения продольной силы (величины эксцентриситета) по нормальным сечениям, подбирают площадь продольной растянутой и сжатой (менее растянутой) арматуры. Хомуты являются монтажной арматурой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Элементы, подверженные изгибу с кручением, испытывают действие изгибающего, крутящего моментов и поперечных сил. Их рассчитывают по пространственным сечениям, рабочей является продольная арматура и хомуты по всему контуру элемента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ы по 2-й группе предельных состояний: трещиностойкости и деформациям производят на действие, в основном, нормативных нагрузок, прочностные характеристики материалов - для 2-й группы. Расчетные зависимости основаны на теории сопротивления материалов с приведением площади арматуры к эквивалентной площади бетона. Усилие предварительного обжатия учитывается как внешняя нагрузка, приложенная в центре тяжести напрягаемой арматуры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 центрально растянутых элементов по образованию нормальных трещин базируется на уравнении равновесия внешних сил и внутренних усилий в элементе на стадии 1-а. Изгибаемые, внецентренно сжатые и растянутые элементы рассчитывают на основе равенства  моментов внешних сил и внутренних усилий относительно ядровых точек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 по образованию наклонных трещин производится из условия равенства в стадии 1-а главных растягивающих напряжений и расчетного сопротивления бетона растяжению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счеты по деформациям заключаются в определении прогибов элементов в зависимости от их кривизны, которая зависит от наличия трещин, длительности действия нагрузки и величины предварительного напряжения арматуры. Расчетами по раскрытию трещин устанавливают их ширину, которая не должна превышать допускаемой нормами. Расчеты по закрытию трещин выполняются только для конструкций 2-й категории трещиностойкост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а многократно повторяющуюся нагрузку конструкции рассчитывают с учетом коэффициентов условия работы бетона и арматуры. Основные расчеты по 1-й группе предельных состояний: на прочность и на выносливость нормальных и наклонных сечений: по 2-й - те же, что и при статической нагрузк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Здания с использованием железобетонных конструкций могут быть каркасными и бескаркасными. По конструктивным схемам каркасные здания различают: рамные, рамно-связевые и связевые. Все конструкции должны быть рассчитаны по двум группам предельных состояний с учетом расчетных схем, вида нагрузок, сечений элементов на стадиях изготовления, складирования, транспортировки, монтажа и эксплуатации. Проектируют конструкции с оптимальными показателями по стоимости, трудоемкости, расходу материалов, эксплуатационным и другим затратам. В сборных конструкциях устраиваются жесткие, полужесткие или шарнирные стыки, которые также подлежат расчета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аиболее широко применяемыми железобетонными элементами зданий являются плоские перекрытия. Они могут быть: балочными сборными панельными, ребристыми монолитными с балочными или контурными плитами, балочными сборно-монолитными и безбалочными сборными, сборно-монолитными или монолитными. Расчеты и конструирование конструкций перекрытий осуществляются в соответствии с требованиями действующих нор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собенностью одноэтажных промзданий является наличие больших пролетов и нагрузок, в первую очередь от мостовых и подвесных кранов. Основными несущими конструкциями являются: плиты, балки, фермы покрытий, панели «на пролет», арки, элементы фонарей, колонны, подкрановые балки, фундаментные балки, фундаменты, а также связи. В зависимости от условий применения номенклатура этих конструкций весьма широка. Их статические расчеты выполняют методами строительной механики, конструктивные – как изгибаемых, центрально или внецентренно нагруженных элементов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Фундаменты неглубокого заложения бывают ленточные под стены, отдельно стоящие под колонны и в виде сплошных плит. Их расчетные схемы представляют собой конструкции, опирающиеся на стены или колонны и загруженные реактивным давлением грунта. Для всех фундаментов определяют размеры подошвы, производят расчеты на изгиб и продавливание. Отдельно производится расчет подколонника (стакана)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 большепролетных одноэтажных гражданских и промышленных зданиях применяют  тонкостенные пространственные конструкции покрытий в виде цилиндрических или конических оболочек, складок, куполов, пологих оболочек положительной или отрицательной гауссовой кривизны, волнистых сводов и других. Особенностью таких покрытий является их пространственная работа и отсутствие больших изгибающих моментов из-за высокой гибкости. Они эффективнее других конструкций покрытий по стоимости и расходу материалов, но уступают по трудоемкости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ногоэтажные гражданские здания имеют регулярную структуру по высоте, могут быть каркасными или панельными. В каркасных зданиях пространственная жесткость обеспечивается диафрагмами и ядрами жесткости, для них выполняют дополнительные расчеты по деформациям и на опрокидывание. В высотных зданиях устраивают жесткий контур, промежуточные этажи - ростверки и горизонтальные температурно-усадочные швы.</w:t>
      </w:r>
    </w:p>
    <w:p>
      <w:pPr>
        <w:pStyle w:val="Normal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К инженерным сооружениям, наиболее широко применяемым в промышленном и гражданском строительстве, относятся: резервуары, водонапорные башни, трубы, бункера, силосы, подпорные стены. Их расчеты и конструирование выполняют, как и других железобетонных конструкций,  с учетом действующих нагрузок, особенностей расчетных схем и конструктивных решений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собыми для возводимых и эксплуатируемых зданий и сооружений принято считать условия, которые имеют место в сейсмических районах, районах вечномерзлых грунтов, при строительстве на просадочных грунтах и подрабатываемых  территориях, в условиях воздействия повышенных температур и агрессивных сред. Конструкции зданий и сооружений проектируют таким образом, чтобы уменьшить неблагоприятное влияние внешних воздействий и повысить сопротивление конструкций этим воздействиям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аменные конструкции являются одними из наиболее древних, в современном строительстве объемы их применения постоянно возрастают. Их достоинства: монолитность, приспособляемость к архитектурным формам, применение местных материалов, низкая стоимость, долговечность, повышенная тепло- и звукоизоляция. Недостатки: большой собственный вес, высокая трудоемкость, относительно низкая прочность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Для каменных конструкций используют кирпич, камни обыкновенные, крупные блоки; цементные, известковые и смешанные растворы, проволочную, стержневую арматурную сталь и прокат. Чаще всего применяют сетчатое армирование в горизонтальных швах (косвенное), реже – продольно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з-за высокой неоднородности кладка находится в сложном напряженном состоянии. Основными её характеристиками являются: расчетное сопротивление и модуль упругости. Каменные и армокаменные конструкции используют в основном в качестве сжатых элементов и в зависимости от условий загружения рассчитывают на центральное или внецентренное сжатие и местное смятие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аменные здания могут иметь жесткую или упругую конструктивную схему, что предопределяет методы их статического расчета. Основными элементами зданий, для которых выполняются расчеты, являются: простенки, столбы, пилястры, висячие и многослойные стены, каменные перемычки и стены подвалов.</w:t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з-за естественного старения, повреждений (физического износа), а также при реконструкции зданий с увеличением нагрузок несущая способность отдельных конструкций может оказаться недостаточной, и выполняют их усиление. Методы усиления железобетонных конструкций: увеличение размеров поперечных сечений (наращивание, подращивание, обоймы), изменение расчетных схем (подпорки, подвески, подкосы, кронштейны), изменение напряженного состояния (предварительно напряженные затяжки и хомуты, распорные обоймы и др.). Каменные конструкции обычно усиливают штукатурными, железобетонными или стальными обоймами.</w:t>
      </w:r>
    </w:p>
    <w:p>
      <w:pPr>
        <w:pStyle w:val="Normal"/>
        <w:spacing w:lineRule="auto" w:line="240" w:before="0" w:after="200"/>
        <w:ind w:left="-426" w:firstLine="426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осстановление железобетонных и каменных конструкций производят для ликвидации дефектов и повреждений и возврата конструкциям первоначальных эксплуатационных качеств. Способы  и технологии восстановления зависят от вида и степени повреждения, материала конструкции, опасности повреждения, условий работы и других факторов, назначаются в основном индивидуально.</w:t>
      </w:r>
    </w:p>
    <w:sectPr>
      <w:type w:val="nextPage"/>
      <w:pgSz w:w="8391" w:h="11906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53:00Z</dcterms:created>
  <dc:creator>Евгения</dc:creator>
  <dc:description/>
  <cp:keywords/>
  <dc:language>en-US</dc:language>
  <cp:lastModifiedBy>Крючков Андрей</cp:lastModifiedBy>
  <dcterms:modified xsi:type="dcterms:W3CDTF">2009-02-10T09:05:00Z</dcterms:modified>
  <cp:revision>27</cp:revision>
  <dc:subject/>
  <dc:title/>
</cp:coreProperties>
</file>